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PROVOZ: NÁMĚŠŤ NAD OSLAVOU                  AKTUALIZOVÁNO PRO: 2020-202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VODNÍ TOK: ROKYTNÁ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15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15.1 - Rokytná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 xml:space="preserve">51,750 – 52,100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významného vodního toku Rokytná pod silničním mostem, k. ú. Biskupice a nad silničním mostem, k. ú. Biskup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350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8 4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pod silničním mostem, k. ú. Biskupice – nad silničním mostem, k. ú. Biskup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rovinným a 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pod silničním mostem, k. ú. Biskupice – nad silničním mostem, k. ú. Biskup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rovinným a 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PROVOZ: NÁMĚŠŤ NAD OSLAVOU                  AKTUALIZOVÁNO PRO: 2020-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>VODNÍ TOK: ROKYTN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15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15.2 - Rokytná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 xml:space="preserve">64,650 – 65,100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významného vodního toku Rokytná od silničního mostu, k. ú. Příštpo po jez, k. ú. Příštp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450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9 750 m</w:t>
      </w:r>
      <w:r>
        <w:rPr>
          <w:vertAlign w:val="superscript"/>
        </w:rPr>
        <w:t xml:space="preserve">2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začíná cca 100 metrů pod silničním mostem, k. ú. Příštpo – jez, k. ú. Příštp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rovinným a 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začíná cca 100 metrů pod silničním mostem, k. ú. Příštpo – jez, k. ú. Příštp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rovinným a 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PROVOZ: NÁMĚŠŤ NAD OSLAVOU                  AKTUALIZOVÁNO PRO: 2020-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VODNÍ TOK: ROKYTN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15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15.3 - Rokytná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 xml:space="preserve">68,674 – 69,457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významného vodního toku Rokytná od fotbalového hřiště v k. ú. Jaroměřice nad Rokytnou po silniční most nad zámkem v k. ú. Jaroměřice nad Rokytno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783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 7 8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u hospodářského objektu, k. ú. Jaroměřice n./Rok. – silniční most pod zámkem,</w:t>
        <w:br/>
        <w:t>k. ú. Jaroměřice n./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č. 1 - 600 m pod jezem, k. ú. Jaroměřice n./Rok. – silniční most pod zámkem, k. ú. Jaroměřice n./Rok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ek č. 2 - u lihovaru, k. ú. Jaroměřice n./Rok. – silniční most nad zámkem, k. ú. Jaroměřice n./Rok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oznámka</w:t>
      </w:r>
      <w:r>
        <w:rPr/>
        <w:t>: levý břeh přístupný v délce 800 m traktorem s 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PROVOZ: NÁMĚŠŤ NAD OSLAVOU                  AKTUALIZOVÁNO PRO: 2020-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szCs w:val="28"/>
        </w:rPr>
        <w:t>VODNÍ TOK: ÚPRAVA ROKYTNÉ JAROMĚŘICE N/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15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15.4 - Rokytná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69,750 –70,18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významného vodního toku Rokytná od silničního mostu nad zámkem v k. ú. Jaroměřice nad Rokytnou po bytovou zástavbu v k. ú. Jaroměřice nad Rokytno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430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4 687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od silničního mostu nad zámkem, k. ú. Jaroměřice n./Rok. – bytová zástavba, k. ú. Jaroměřice n./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rovinným a 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č. 1 - u lihovaru, k. ú. Jaroměřice n./Rok. – silniční most nad zámkem, k. ú. Jaroměřice n./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rovinným a 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ek č. 2 – od silničního mostu nad zámkem, k. ú. Jaroměřice n./Rok. – vodní nádrž, k. ú. Jaroměřice n./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rovinným a 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PROVOZ: NÁMĚŠŤ NAD OSLAVOU                  AKTUALIZOVÁNO PRO: 2020-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VODNÍ TOK: ROKYTNÁ</w:t>
      </w:r>
    </w:p>
    <w:p>
      <w:pPr>
        <w:pStyle w:val="Normal"/>
        <w:rPr>
          <w:b/>
          <w:b/>
          <w:szCs w:val="32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15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15.5 – Rokytná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85,142 –  86,171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významného vodního toku Rokytná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vní čás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elková délka úseku – 58 m</w:t>
      </w:r>
    </w:p>
    <w:p>
      <w:pPr>
        <w:pStyle w:val="Normal"/>
        <w:jc w:val="both"/>
        <w:rPr/>
      </w:pPr>
      <w:r>
        <w:rPr/>
        <w:t>Orientační výměra – 15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od křížení kanalizace s vodním tokem po začátek zatrubnění, k.ú. Rokytnice nad Rokytnou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ruční sečení křovinořez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ruhá část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130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svahů – 20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plocha koryta vodního toku – 3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od konce zaklenutí, k.ú. Rokytnice nad Rokytnou – pod fotbalovým hřištěm, k.ú. Rokytnice nad Rokytnou</w:t>
      </w:r>
    </w:p>
    <w:p>
      <w:pPr>
        <w:pStyle w:val="Normal"/>
        <w:ind w:left="708" w:hanging="0"/>
        <w:jc w:val="both"/>
        <w:rPr/>
      </w:pPr>
      <w:r>
        <w:rPr/>
        <w:t xml:space="preserve">– </w:t>
      </w:r>
      <w:r>
        <w:rPr/>
        <w:t>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od konce zaklenutí, k.ú. Rokytnice nad Rokytnou – pod fotbalovým hřištěm, k.ú. Rokytnice nad Rokytnou</w:t>
      </w:r>
    </w:p>
    <w:p>
      <w:pPr>
        <w:pStyle w:val="Normal"/>
        <w:ind w:left="708" w:hanging="0"/>
        <w:jc w:val="both"/>
        <w:rPr/>
      </w:pPr>
      <w:r>
        <w:rPr/>
        <w:t xml:space="preserve">– </w:t>
      </w:r>
      <w:r>
        <w:rPr/>
        <w:t>ruční sečení křovinořez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čení plochy v korytě</w:t>
      </w:r>
    </w:p>
    <w:p>
      <w:pPr>
        <w:pStyle w:val="Normal"/>
        <w:jc w:val="both"/>
        <w:rPr/>
      </w:pPr>
      <w:r>
        <w:rPr/>
        <w:t>V celé délce úseku. Pouze pokud bude nutné, provedení po odsouhlasení technikem provozu při předání pracoviš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/>
        <w:t>Technologie – dle vybavení dodavatele, pokosená biomasa bude vyhrabána o odvezena. První pokos bude ukončen do 30.6., druhý do 31.10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PROVOZ: NÁMĚŠŤ NAD OSLAVOU                  AKTUALIZOVÁNO PRO: 2020-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VODNÍ TOK: ŠTĚPÁNOVICKÝ P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15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15.6 – Štěpánovický potok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0,000 – 0,9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Štepánovický potok od soutoku s Rokytnou</w:t>
        <w:br/>
        <w:t>v k. ú. Jaroměřice nad Rokytnou po konec bytové zástavby v městské části v k. ú. Jaroměřice nad Rokytno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916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svahů – 9 135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plocha koryta vodního toku – 2 75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od soutoku Rokytné se Štepánovickým potokem, k. ú. Jaroměřice n./Rok. – hospodářský mostek v zahradnictví Vejtasa, k. ú. Jaroměřice n./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příkopovým mulčovač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od soutok Rokytné se Štepánovickým potokem, k. ú. Jaroměřice n./Rok. – hospodářský mostek v zahradnictví Vejtasa, k. ú. Jaroměřice n./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příkopovým mulčovač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čení plochy v korytě</w:t>
      </w:r>
    </w:p>
    <w:p>
      <w:pPr>
        <w:pStyle w:val="Normal"/>
        <w:jc w:val="both"/>
        <w:rPr/>
      </w:pPr>
      <w:r>
        <w:rPr/>
        <w:t>V celé délce úseku. Pouze pokud bude nutné, provedení po odsouhlasení technikem provozu při předání pracoviš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námka: oba břehy přístupné v délce 400 m traktorem s 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veškerá pokosená biomasa bude vyhrabána o odvezena. První pokos bude ukončen do 30.6., druhý do 31.10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PROVOZ: NÁMĚŠŤ NAD OSLAVOU                  AKTUALIZOVÁNO PRO: 2020-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Cs w:val="28"/>
        </w:rPr>
        <w:t xml:space="preserve">VODNÍ TOK: </w:t>
        <w:tab/>
        <w:t>1. LOUKOVICKÝ POTOK (části 1. – 5.)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15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15.7 – Loukovický potok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OUKOVICKÝ POTOK - 1. část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 xml:space="preserve">0,858 – 0,958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Loukovický potok od ř. km 0,858, k. ú. Loukovice po ohrazený výběh pro koně, ř. km 0,958, k. ú. Loukov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100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3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a Břehy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OUKOVICKÝ POTOK - 2. část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0,958 – 1,07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Loukovický potok od ohrazeného výběhu pro koně, k. ú. Loukovice po ř. km 1,070, k. ú. Loukov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112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6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a Břehy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OUKOVICKÝ POTOK - 3. část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1,070 –1,13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Loukovický potok od ohrazeného výběhu pro koně, k. ú. Loukovice po začátek zaklenutí, k. ú. Loukov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112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3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a Břehy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LOUKOVICKÝ POTOK - 4. čás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1,315 – 1,36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Loukovický potok od konce zaklenutí, k. ú. Loukovice po ř. km 1,360, k. ú. Loukov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45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je 8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a Břehy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OUKOVICKÝ POTOK - 5. část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1,360 –  ř. km 1,56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Loukovický potok od ř. km 1,360, k. ú. Loukovice po kulturní dům, k. ú. Loukov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200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je 1 1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a Břehy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elková orientační výměra dané lokality je 2 380 m</w:t>
      </w:r>
      <w:r>
        <w:rPr>
          <w:u w:val="single"/>
          <w:vertAlign w:val="superscript"/>
        </w:rPr>
        <w:t>2</w:t>
      </w:r>
      <w:r>
        <w:rPr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PROVOZ: NÁMĚŠŤ NAD OSLAVOU                  AKTUALIZOVÁNO PRO: 2020-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VODNÍ TOK: ROKYTKA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15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15.8 - Rokytka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13,503 –13,9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Pokos obou břehů drobného vodního toku Rokytka od soutoku s Jakubovským potokem nad silniční most v k. ú. Litohoř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400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svahů – 9 2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plocha koryta vodního toku – 1 450 m</w:t>
      </w:r>
      <w:r>
        <w:rPr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od bytové zástavby, k. ú. Litohoř – 120 m nad silničním mostm, k. ú. Litoho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rovinným a 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od bytové zástavby, k. ú. Litohoř – 120 m nad silničním mostem, k. ú. Litoho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ečení plochy v korytě</w:t>
      </w:r>
    </w:p>
    <w:p>
      <w:pPr>
        <w:pStyle w:val="Normal"/>
        <w:jc w:val="both"/>
        <w:rPr/>
      </w:pPr>
      <w:r>
        <w:rPr/>
        <w:t>V úseku od betonového objektu u garáží v Litohoři po konec úseku. Pouze pokud bude nutné, provedení po odsouhlasení technikem provozu Náměšť nad Oslavou, při předání pracoviš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v úseku od betonového objektu u garáží v Litohoři po konec úseku bude vyhrabána a odvezena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PROVOZ: NÁMĚŠŤ NAD OSLAVOU                  AKTUALIZOVÁNO PRO: 2020-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VODNÍ TOK: ROKYTK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15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15.9 - Rokytka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 xml:space="preserve">18,685 –19,110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Rokytka pod mostkem, k. ú. Domamil - nad mostkem, k. ú. Domami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425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2 0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pod mostkem, k. ú. Domamil – nad mostkem, k. ú. Domam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pod mostkem, k. ú. Domamil – nad mostkem, k. ú. Domam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PROVOZ: NÁMĚŠŤ NAD OSLAVOU                  AKTUALIZOVÁNO PRO: 2020-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VODNÍ TOK: JAKUBOVSK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ab/>
        <w:tab/>
        <w:tab/>
        <w:tab/>
        <w:tab/>
      </w:r>
      <w:r>
        <w:rPr>
          <w:b/>
          <w:i/>
          <w:sz w:val="28"/>
          <w:szCs w:val="28"/>
          <w:u w:val="single"/>
        </w:rPr>
        <w:t>Lokalita č. 15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15.10 – Jakubovský potok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0,000 – 1,2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Pokos obou břehů drobného vodního toku Jakubovský potok od soutoku s Rokytkou po oplocení sportovního areálu v k. ú. Litohoř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1 200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svahů je 7 55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plocha koryta vodního toku – 1 08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od soutoku s Rokytkou – po oplocení sportovního areálu, k. ú. Litoho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od soutoku s Rokytkou – po oplocení sportovního areálu, k. ú. Litoho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čení plochy v korytě</w:t>
      </w:r>
    </w:p>
    <w:p>
      <w:pPr>
        <w:pStyle w:val="Normal"/>
        <w:jc w:val="both"/>
        <w:rPr/>
      </w:pPr>
      <w:r>
        <w:rPr/>
        <w:t>Od křížení vodovodu u první zahrady na pravém břehu až po oplocení sportovního areálu v Litohoři. Pouze pokud bude nutné, provedení po odsouhlasení technikem provozu při předání pracoviš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v úseku od křížení vodovodu u první zahrady na pravém břehu až po oplocení sportovního areálu v Litohoři bude vyhrabána a odvezena. První pokos bude ukončen do 30.6., druhý do 31.10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PROVOZ: NÁMĚŠŤ NAD OSLAVOU                  AKTUALIZOVÁNO PRO: 2020-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VODNÍ TOK: JAKUBOVSK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15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15.11 – Jakubovský potok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2,300 –  3,18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Jakubovský potok od oplocení zahrady, k. ú. Jakubov u Mor. Budějovic po brod, k. ú. Jakubov u Mor. Budějovi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880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8 15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od oplocení zahrady, k. ú. Jakubov u Mor. Budějovic - brod, k. ú. Jakubov u Mor. Budějovi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od oplocení zahrady, k. ú. Jakubov u Mor. Budějovic - brod, k. ú. Jakubov u Mor. Budějovi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PROVOZ: NÁMĚŠŤ NAD OSLAVOU                  AKTUALIZOVÁNO PRO: 2020-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VODNÍ TOK: JAKUBOVSK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Cs w:val="28"/>
        </w:rPr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15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15.12– Jakubovský potok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 xml:space="preserve">m 9,000 –9,140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Jakubovský potok od objektu ZD, k. ú. Cidlina, nad hospodářský most, k. ú. Cidlin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140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6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od objektu ZD, k. ú. Cidlina – nad hospodářský mostek, k. ú. Cidl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od objektu ZD, k. ú. Cidlina – nad hospodářský mostek, k. ú. Cidl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PROVOZ: NÁMĚŠŤ NAD OSLAVOU                  AKTUALIZOVÁNO PRO: 2020-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VODNÍ TOK: LITOHOŘSKÝ POTOK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15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15.13 – Litohořský potok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0,000 –0,1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Litohořský potok od soutoku s Jakubovským potokem v k. ú. Litohoř po zábavní park Sport Land v k. ú. Litohoř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100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1 2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od soutoku s Jakubovským potokem, k. ú. Litohoř – zábavní park Sport Land, k. ú. Litoho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od soutok s Jakubovským potokem, k. ú. Litohoř – zábavní park Sport Land, k. ú. Litoho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PROVOZ: NÁMĚŠŤ NAD OSLAVOU                  AKTUALIZOVÁNO PRO: 2020-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VODNÍ TOK: VRANÍNSKÝ POTOK (část 1. a 2.)</w:t>
      </w:r>
    </w:p>
    <w:p>
      <w:pPr>
        <w:pStyle w:val="Normal"/>
        <w:rPr>
          <w:b/>
          <w:b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15</w:t>
      </w:r>
    </w:p>
    <w:p>
      <w:pPr>
        <w:pStyle w:val="Normal"/>
        <w:jc w:val="center"/>
        <w:rPr>
          <w:b/>
          <w:b/>
          <w:i/>
          <w:i/>
          <w:color w:val="FF0000"/>
          <w:sz w:val="20"/>
          <w:szCs w:val="20"/>
          <w:u w:val="single"/>
        </w:rPr>
      </w:pPr>
      <w:r>
        <w:rPr>
          <w:b/>
          <w:i/>
          <w:color w:val="FF0000"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15.14 – Vranínský potok (první a druhý pokos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VRANÍNSKÝ POTOK (část 1.) - </w:t>
      </w:r>
      <w:r>
        <w:rPr>
          <w:b/>
        </w:rPr>
        <w:t xml:space="preserve">staničení v km: 3,530 – 3,670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Vranínský potok od betonové šachty, k. ú. Vranín, po silniční most, k. ú. Vraní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140 m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8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Oba břehy</w:t>
      </w:r>
      <w:r>
        <w:rPr/>
        <w:t xml:space="preserve"> – ruční sečení křovinořezy, přístupný traktorem s příkopovým mulčovačem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VRANÍNSKÝ POTOK (část 2.) - </w:t>
      </w:r>
      <w:r>
        <w:rPr>
          <w:b/>
        </w:rPr>
        <w:t>staničení v km: 3,670 – 3,77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Vranínský potok od silničního mostu, k. ú. Vranín, po začátek zaklenutí, k. ú. Vraní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100 m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800 m</w:t>
      </w:r>
      <w:r>
        <w:rPr>
          <w:vertAlign w:val="superscript"/>
        </w:rPr>
        <w:t>2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>Oba břehy</w:t>
      </w:r>
      <w:r>
        <w:rPr/>
        <w:t xml:space="preserve"> – ruční sečení křovinořezy, přístupný traktorem s příkopovým mulčovačem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VRANÍNSKÝ POTOK (část 3.) - </w:t>
      </w:r>
      <w:r>
        <w:rPr>
          <w:b/>
        </w:rPr>
        <w:t>staničení v km: 4,162 – 4,32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Vranínský potok od rybníka v k. ú. Vranín, až 10 metrů nad hospodářský moste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161 m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725 m</w:t>
      </w:r>
      <w:r>
        <w:rPr>
          <w:vertAlign w:val="superscript"/>
        </w:rPr>
        <w:t>2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>Oba břehy</w:t>
      </w:r>
      <w:r>
        <w:rPr/>
        <w:t xml:space="preserve"> – ruční sečení křovinořezy, přístupný traktorem s příkopovým mulčovače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u w:val="single"/>
        </w:rPr>
        <w:t>Celková orientační výměra dané lokality je 2 325 m</w:t>
      </w:r>
      <w:r>
        <w:rPr>
          <w:u w:val="single"/>
          <w:vertAlign w:val="superscript"/>
        </w:rPr>
        <w:t>2</w:t>
      </w:r>
      <w:r>
        <w:rPr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PROVOZ: NÁMĚŠŤ NAD OSLAVOU                  AKTUALIZOVÁNO PRO: 2020-2021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ODNÍ TOK:   IDVT 10190220 (Loukovický potok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Lokalita č. 15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Dílčí úsek 15.15 – :   IDVT 10190220 (Loukovický potok) (první a druhý pokos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 v km: ř. km 2,642 – 3,27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od silničního propustku, kolem ČOV, po zatrubněnou část toku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celková délka úseku – 635 m </w:t>
      </w:r>
    </w:p>
    <w:p>
      <w:pPr>
        <w:pStyle w:val="Normal"/>
        <w:jc w:val="both"/>
        <w:rPr/>
      </w:pPr>
      <w:r>
        <w:rPr/>
        <w:t>orientační výměra – 3 0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avý a levý břeh</w:t>
      </w:r>
    </w:p>
    <w:p>
      <w:pPr>
        <w:pStyle w:val="Normal"/>
        <w:jc w:val="both"/>
        <w:rPr/>
      </w:pPr>
      <w:r>
        <w:rPr/>
        <w:t>Úsek v k.ú. Loukovice a v k.ú. Čáslavice od silničního propustku po zatrubněnou část toku, ř. km 2,642 – 3,277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PROVOZ: NÁMĚŠŤ NAD OSLAVOU                  AKTUALIZOVÁNO PRO: 2020-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VODNÍ TOK:   IDVT 1020026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Lokalita č.15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15.16 – :   IDVT 10200267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0,390 – 0,76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IDVT 10200267 silničního propustku (silnice Bolíkovice – Loukovice) po silniční propustek (silnice Bolíkovice – Babice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373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145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avý a levý břeh</w:t>
      </w:r>
    </w:p>
    <w:p>
      <w:pPr>
        <w:pStyle w:val="Normal"/>
        <w:jc w:val="both"/>
        <w:rPr/>
      </w:pPr>
      <w:r>
        <w:rPr/>
        <w:t>Úsek v k.ú. Bolíkovice od silničního propustku (silnice Bolíkovice – Loukovice) po silniční propustek (silnice Bolíkovice – Babice)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PROVOZ: NÁMĚŠŤ NAD OSLAVOU                  AKTUALIZOVÁNO PRO: 2020-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VODNÍ TOK:   Rokytná, IDVT 1020827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Lokalita č.15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15.17 – :   Rokytná, IDVT 10208274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Rokytná, ř. km 73,631 – 74,05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ab/>
        <w:tab/>
        <w:t xml:space="preserve">   IDVT 10208274, ř. km 0,000 – 0,17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Rokytné od bývalého jezu po lávku a drobného vodního toku IDVT 10208274 od soutoku s Rokytnou po oplocení nad propustke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591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svahů – 3 25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plocha koryta vodního toku – 1 400 m</w:t>
      </w:r>
      <w:r>
        <w:rPr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avý bře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okytná:</w:t>
      </w:r>
    </w:p>
    <w:p>
      <w:pPr>
        <w:pStyle w:val="Normal"/>
        <w:jc w:val="both"/>
        <w:rPr/>
      </w:pPr>
      <w:r>
        <w:rPr/>
        <w:t>Úsek č. 1 v k.ú. Lesůňky od bývalého jezu po železniční most, ř. km 73,631 – 73,820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avý a levý bře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okytná:</w:t>
      </w:r>
    </w:p>
    <w:p>
      <w:pPr>
        <w:pStyle w:val="Normal"/>
        <w:jc w:val="both"/>
        <w:rPr/>
      </w:pPr>
      <w:r>
        <w:rPr/>
        <w:t>Úsek č. 2 v k.ú. Lesůňky od železničního mostu po lávku, ř. km 73,820 – 74,052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IDVT 10208274: </w:t>
      </w:r>
    </w:p>
    <w:p>
      <w:pPr>
        <w:pStyle w:val="Normal"/>
        <w:jc w:val="both"/>
        <w:rPr/>
      </w:pPr>
      <w:r>
        <w:rPr/>
        <w:t>Úsek č. 3 v k.ú. Lesůňky od soutoku s Rokytnou po oplocení nad propustkem, ř. km 0,000 – 0,170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ečení plochy v korytě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okytná:</w:t>
      </w:r>
    </w:p>
    <w:p>
      <w:pPr>
        <w:pStyle w:val="Normal"/>
        <w:jc w:val="both"/>
        <w:rPr/>
      </w:pPr>
      <w:r>
        <w:rPr/>
        <w:t>Od železničního mostu po lávku. Pouze pokud bude nutné, provedení po odsouhlasení technikem provozu při předání pracoviš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ponechána na místě, v úseku kde bude provedeno vysečení koryta vyhrabána a odvezena. První pokos bude ukončen do 30.6., druhý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11:00Z</dcterms:created>
  <dc:creator>suchanek</dc:creator>
  <dc:description/>
  <cp:keywords/>
  <dc:language>en-US</dc:language>
  <cp:lastModifiedBy>Řídká Helena</cp:lastModifiedBy>
  <cp:lastPrinted>2014-08-14T14:06:00Z</cp:lastPrinted>
  <dcterms:modified xsi:type="dcterms:W3CDTF">2019-10-25T07:06:00Z</dcterms:modified>
  <cp:revision>17</cp:revision>
  <dc:subject/>
  <dc:title>KARTA SEČENÍ</dc:title>
</cp:coreProperties>
</file>